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9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65</w:t>
      </w:r>
      <w:r>
        <w:rPr>
          <w:rFonts w:cs="Tahoma" w:ascii="Tahoma" w:hAnsi="Tahoma"/>
          <w:b/>
          <w:sz w:val="20"/>
          <w:szCs w:val="20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8"/>
          <w:szCs w:val="18"/>
        </w:rPr>
      </w:pPr>
      <w:r>
        <w:rPr>
          <w:rFonts w:cs="Tahoma" w:ascii="Tahoma" w:hAnsi="Tahoma"/>
          <w:b/>
          <w:sz w:val="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SIXTO DÍAZ TELLO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276" w:hanging="127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:     SOLICITA AUTORIZACIÓN EXCEPCIONAL NUEVO EXAMEN SUSTITUTORIO III UNIDAD ASIGNATURA BIOLOGÍA MOLECULAR Y CELULAR SEMESTRE 2016-I – EAPMH - SRTA. ROSSLYN MÁRQUEZ CÁRDENAS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21 sesión ordinaria Nº 10-16 CC, del 22.09.2016</w:t>
      </w:r>
    </w:p>
    <w:p>
      <w:pPr>
        <w:pStyle w:val="Sinespaciado"/>
        <w:numPr>
          <w:ilvl w:val="0"/>
          <w:numId w:val="2"/>
        </w:numPr>
        <w:ind w:left="1772" w:hanging="49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ta s/n de fecha 12.09.2016 – Comisión Especial.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7 adoptado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1° NO aprobar el informe presentado por la Comisión Especial encargada de realizar la revisión del examen de la III unidad de la asignatura BIOLOGÍA MOLECULAR Y CELULAR, designada con Resolución N° 153-2016-UNS-FC-CC, de fecha 23.08.2016; por las siguientes observaciones: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 indica criterios explícitos de ponderación de las preguntas del 1 al 5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No se desarrolló las preguntas  del examen en base al sustento presentado por la estudiante.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SOLICITAR, autorización excepcional, para que se aplique un nuevo examen III unidad de la asignatura BIOLOGÍA MOLECULAR Y CELULAR, I ciclo semestre académico 2016-I, para la señorita ROSSLYN MÁRQUEZ CÁRDENAS (Cód. 1624027), alumna de la EP Medicina Humana.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3°  DESIGNAR, la Comisión Especial, encargada de aplicar un nuevo examen sustitutorio de la III Unidad asignatura BIOLOGÍA MOLECULAR Y CELULAR, I ciclo semestre académico 2016-I, para la señorita ROSSLYN MÁRQUEZ CÁRDENAS (Cód. 1624027), alumna de la EP Medicina Humana;  conformado por los docentes siguientes: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Dr. Carlos Azañero Díaz</w:t>
        <w:tab/>
        <w:tab/>
        <w:tab/>
        <w:tab/>
        <w:t>Presidente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ab/>
        <w:t>Blga. Acuic. Sorayda Mendoza Espinoza</w:t>
        <w:tab/>
        <w:t>Integrante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Blgo. Mcblgo. Eterio Alva Muñoz </w:t>
        <w:tab/>
        <w:tab/>
        <w:t>Integrante.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 xml:space="preserve"> </w:t>
      </w:r>
    </w:p>
    <w:p>
      <w:pPr>
        <w:pStyle w:val="Sinespaciado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4°  ELEVAR, a Consejo Universitario UNS, para su ratificación correspondiente”.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Sin otro particular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Adjunta referencia – 56 folios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/>
      </w:pPr>
      <w:r>
        <w:rPr>
          <w:rFonts w:cs="Arial" w:ascii="Arial" w:hAnsi="Arial"/>
          <w:sz w:val="14"/>
          <w:szCs w:val="14"/>
        </w:rPr>
        <w:t>Nancy</w:t>
      </w:r>
      <w:r>
        <w:rPr>
          <w:rFonts w:cs="Arial" w:ascii="Arial" w:hAnsi="Arial"/>
          <w:sz w:val="16"/>
          <w:szCs w:val="16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9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3T11:16:00Z</cp:lastPrinted>
  <dcterms:modified xsi:type="dcterms:W3CDTF">2016-10-03T16:17:00Z</dcterms:modified>
  <cp:revision>103</cp:revision>
  <dc:subject/>
  <dc:title/>
</cp:coreProperties>
</file>